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123825</wp:posOffset>
            </wp:positionV>
            <wp:extent cx="770255" cy="911860"/>
            <wp:effectExtent l="0" t="0" r="0" b="0"/>
            <wp:wrapTight wrapText="bothSides">
              <wp:wrapPolygon edited="0">
                <wp:start x="-515" y="3"/>
                <wp:lineTo x="-515" y="21135"/>
                <wp:lineTo x="21354" y="21135"/>
                <wp:lineTo x="21354" y="3"/>
                <wp:lineTo x="-51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Style15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</w:t>
      </w:r>
      <w:r>
        <w:rPr/>
        <w:t>СОБРАНИЕ  ДЕПУТАТОВ</w:t>
      </w:r>
    </w:p>
    <w:p>
      <w:pPr>
        <w:pStyle w:val="Style15"/>
        <w:rPr/>
      </w:pPr>
      <w:r>
        <w:rPr/>
        <w:t>ВАРНЕНСКОГО МУНИЦИПАЛЬНОГО РАЙОНА</w:t>
      </w:r>
    </w:p>
    <w:p>
      <w:pPr>
        <w:pStyle w:val="Style15"/>
        <w:rPr/>
      </w:pPr>
      <w:r>
        <w:rPr/>
        <w:t>ЧЕЛЯБИНСКОЙ ОБ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</w:t>
      </w:r>
    </w:p>
    <w:p>
      <w:pPr>
        <w:pStyle w:val="Style15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8 апреля  2021 года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 № 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Варненского </w:t>
      </w:r>
    </w:p>
    <w:p>
      <w:pPr>
        <w:pStyle w:val="Normal"/>
        <w:rPr/>
      </w:pPr>
      <w:r>
        <w:rPr>
          <w:b/>
          <w:sz w:val="28"/>
        </w:rPr>
        <w:t xml:space="preserve">муниципального района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1 года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Заслушав доклад заместителя Главы  Варненского муниципального района Челябинской области по финансовым и экономическим вопросам - начальника финансового управления администрации  Варненского муниципального района Т.Н.Игнатьевой «Об исполнении бюджета Варнен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1 года», Собрание депутатов Варненского муниципального район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1. </w:t>
      </w:r>
      <w:r>
        <w:rPr>
          <w:sz w:val="26"/>
          <w:szCs w:val="26"/>
        </w:rPr>
        <w:t xml:space="preserve">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</w:t>
      </w:r>
      <w:r>
        <w:rPr>
          <w:sz w:val="28"/>
        </w:rPr>
        <w:t xml:space="preserve"> по доходам в сумме 268 713,86 тыс. рублей, по расходам в сумме 267 224,16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районного бюджета) в сумме 1 489,7 тыс. рублей со следующими показателями: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доходы районного бюджета по кодам классификации доходов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1 года (приложение 1);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расходы районного бюджета по ведомственной структуре расходов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1 года (приложение 2);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расходы районного бюджета по разделам и подразделам классификации расходов бюджетов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1 года (приложение 3);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источники внутреннего финансирования дефицита районного бюджета (приложение 4)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 Варне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Моисеев</w:t>
        <w:tab/>
        <w:t>______________А.А. Кормилицы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2766"/>
        <w:gridCol w:w="1417"/>
      </w:tblGrid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Приложение №1                                                                                                                                                                  к  Решению Собрания депутатов                                        Варненского муниципального района                                                          "Об исполнении бюджета                                                                                             Варнен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з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квартал 2021 года"                                                                                        от 28 апреля 2021 года № 37</w:t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районного бюджета за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 xml:space="preserve"> квартал 2021 года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о кодам классификации  доходов бюджетов</w:t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по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8 713,86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 597,48</w:t>
            </w:r>
          </w:p>
        </w:tc>
      </w:tr>
      <w:tr>
        <w:trPr>
          <w:trHeight w:val="153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7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6,74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9,9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917,73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4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684,49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342,4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1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172,9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2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4,28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1 01 0000 1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307,1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2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99,16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1,2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33,05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05,52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 569,28</w:t>
            </w:r>
          </w:p>
        </w:tc>
      </w:tr>
      <w:tr>
        <w:trPr>
          <w:trHeight w:val="48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рочих полезных ископаемых, в отношении которых при налогообложении установлен рентный коэффициент, отличный от 1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8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 402,18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63,36</w:t>
            </w:r>
          </w:p>
        </w:tc>
      </w:tr>
      <w:tr>
        <w:trPr>
          <w:trHeight w:val="57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9 07053 05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13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2,23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000 1 11 09045 05 0000 12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0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2,34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1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41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738,7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277,8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5,79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12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49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6013 05 0000 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729,24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6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5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1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8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4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5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9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01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20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,83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7010 05 0000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7090 05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032 05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249,98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9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1050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7 01050 05 0000 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3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 537,4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913,39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 340,1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30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 922,89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6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9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953,50</w:t>
            </w:r>
          </w:p>
        </w:tc>
      </w:tr>
      <w:tr>
        <w:trPr>
          <w:trHeight w:val="50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1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55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711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 044,1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1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6,1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 098,1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0 154,57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961,48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08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79,5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18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9,3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3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4,23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20,8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 469,9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8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38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920,1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9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7,98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07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001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9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530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247,8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7 050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50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8 6001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352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359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6001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8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503" w:type="dxa"/>
        <w:jc w:val="left"/>
        <w:tblInd w:w="-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4079"/>
        <w:gridCol w:w="1703"/>
        <w:gridCol w:w="906"/>
        <w:gridCol w:w="1031"/>
        <w:gridCol w:w="266"/>
        <w:gridCol w:w="719"/>
        <w:gridCol w:w="546"/>
        <w:gridCol w:w="719"/>
        <w:gridCol w:w="63"/>
        <w:gridCol w:w="562"/>
        <w:gridCol w:w="1516"/>
        <w:gridCol w:w="284"/>
      </w:tblGrid>
      <w:tr>
        <w:trPr>
          <w:trHeight w:val="1498" w:hRule="atLeast"/>
        </w:trPr>
        <w:tc>
          <w:tcPr>
            <w:tcW w:w="4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803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859" w:leader="none"/>
                <w:tab w:val="left" w:pos="4484" w:leader="none"/>
                <w:tab w:val="left" w:pos="4813" w:leader="none"/>
              </w:tabs>
              <w:spacing w:lineRule="auto" w:line="240" w:before="0" w:after="0"/>
              <w:ind w:left="0" w:right="0" w:hanging="108"/>
              <w:jc w:val="right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к  Решению Собрания депутатов Варненского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859" w:leader="none"/>
                <w:tab w:val="left" w:pos="4484" w:leader="none"/>
                <w:tab w:val="left" w:pos="4813" w:leader="none"/>
              </w:tabs>
              <w:spacing w:lineRule="auto" w:line="240" w:before="0" w:after="0"/>
              <w:ind w:left="0" w:right="0" w:hanging="108"/>
              <w:jc w:val="right"/>
              <w:rPr/>
            </w:pPr>
            <w:r>
              <w:rPr>
                <w:rFonts w:eastAsia="Arial" w:cs="Arial" w:ascii="Arial" w:hAnsi="Arial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"Об исполнении бюджета  Варненского муниципального района за I квартал 2021 года"                                                                                        от 28 апреля 2021 года № 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2219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АСХОДЫ РАЙОННОГО БЮДЖЕТА ЗА I КВАРТАЛ 2021 ГОДА ПО ВЕДОМСТВЕННОЙ СТРУКТУРЕ РАСХО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ЮДЖЕТА ВАРНЕНСКОГО МУНИЦИПАЛЬН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3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4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39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ru-RU"/>
              </w:rPr>
              <w:t>тыс. ру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ВСР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ФСР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8" w:leader="none"/>
              </w:tabs>
              <w:spacing w:lineRule="auto" w:line="240" w:before="0" w:after="0"/>
              <w:jc w:val="left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Исполнение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67 224,1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Варненского муниципального района Челяби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203,9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02,7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02,76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2,76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515,3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эффективности муниципального управ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00054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4,8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0" w:name="RANGE!A1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bookmarkEnd w:id="0"/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54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F19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,81</w:t>
            </w:r>
            <w:bookmarkEnd w:id="1"/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307,1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11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95,3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,4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4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05,6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06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,95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0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,95</w:t>
            </w:r>
          </w:p>
        </w:tc>
      </w:tr>
      <w:tr>
        <w:trPr>
          <w:trHeight w:val="2659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,0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0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й фонд администр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,7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61,9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,9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4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9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9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3,4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,5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38,3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60,4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2,2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23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ервичным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3S60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7,8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3S60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,8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,2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6006704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,2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00670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,4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6006704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1,7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1,74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,4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5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55,8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 старшего поко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S004Д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7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S004Д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6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, занятым в экономик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0S004М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7,6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S004М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6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работная плата инструктору по адаптивному спорту и инструктору по ГТ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,6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,66</w:t>
            </w:r>
          </w:p>
        </w:tc>
      </w:tr>
      <w:tr>
        <w:trPr>
          <w:trHeight w:val="1108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, Всероссийских спортивных мероприятиях и соревнованиях по видам спорта в соответствии с единым календарным плано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3200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3200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оплату труда руководителей спортивных секций и организаторов физкультурно-оздоровительной работы с лицами с ограниченными возможностями здоровь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036,5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851,8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муниципальных служащих, получение дополнительного профессионального образ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1010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01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,0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ирование расходов Финансового управления администрации Варненского муниципального района на его содержание за счет средств местного бюджет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823,86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15,6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1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8,2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9,3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9,3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9,3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 725,4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дотации на выравнивание бюджетной обеспеченности бюджетам сельских поселений Варненского муниципального района за счет собственных доходов бюджета Варненского муниципальн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110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288,1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10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88,1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1128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437,3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128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37,3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951,6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72,0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 многоквартирных домов на территории Варненского муниципальн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,4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4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муниципального имуще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5,3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,3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ыночная оценка имуще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13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13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2,29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3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,6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79,59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обеспечение предоставления жилых помещений детям-сиротам и детям, оставшихся без попечения родителей, лицам из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79,5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,5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4 273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 966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200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00,00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0421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,3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0421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,30</w:t>
            </w:r>
          </w:p>
        </w:tc>
      </w:tr>
      <w:tr>
        <w:trPr>
          <w:trHeight w:val="15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042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9,5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042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59</w:t>
            </w:r>
          </w:p>
        </w:tc>
      </w:tr>
      <w:tr>
        <w:trPr>
          <w:trHeight w:val="177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3042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932,6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3042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32,6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,8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0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0421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дошкольных учреждений (ФОТ, ТЭР и другие вопросы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528,8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7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42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25,0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0894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1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0894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1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134,2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34,2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8 757,63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3 600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588,8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1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2043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6,2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20431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6,2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руководящих и педагогических кадров образовательных учрежден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0,2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,8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0431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,3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3,16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,0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0431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,1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247,8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47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4,5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0431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,5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итание детей, обучающихся в общеобразовательных учреждения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59,7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,77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L30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925,5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L30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25,5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81,0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1,05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8,5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,5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081,25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,4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47,8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43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0894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6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894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67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 596,8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55,2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716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41,5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936,3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94,4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,1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044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,3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41,8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1,8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,5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с детьми и молодежь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,5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5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888,5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,1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2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0431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20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8,7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20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,7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 (аппарат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98,7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4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,7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089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089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9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979,9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79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162,13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162,1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2,1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65,9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м бюджетам на реализацию переданных полномочий по компенсации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94,2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4,25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0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0,00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1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7,7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частичную компенсацию дополнительных расходов на повышение оплаты труда работников бюджетной сферы и иные цели бюджетам муниципальных район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7,7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,7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5,2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5,2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2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равление социальной защиты населения администрац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7 315,9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124,8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клубной деятельности для граждан пожилого возраста и инвалид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0123002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,24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123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2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бота «Социальной гостиной» для семей и детей, стоящих на учете в МУ «КЦСОН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127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,5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27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,5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788,23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88,2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11,85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1,8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 330,21</w:t>
            </w:r>
          </w:p>
        </w:tc>
      </w:tr>
      <w:tr>
        <w:trPr>
          <w:trHeight w:val="1330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538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920,1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538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20,1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023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9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56,6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6,1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1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,0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607,7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2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4,51</w:t>
            </w:r>
          </w:p>
        </w:tc>
      </w:tr>
      <w:tr>
        <w:trPr>
          <w:trHeight w:val="1330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70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9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,8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434,5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50,6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516,9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,2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22,6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7,5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,69</w:t>
            </w:r>
          </w:p>
        </w:tc>
      </w:tr>
      <w:tr>
        <w:trPr>
          <w:trHeight w:val="1108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13,3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2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7,1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2,8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8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20,8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,7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3,1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469,9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4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4,4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730,94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800,0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88,3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2,9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68</w:t>
            </w:r>
          </w:p>
        </w:tc>
      </w:tr>
      <w:tr>
        <w:trPr>
          <w:trHeight w:val="1108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етающемся приемному родителю, и социальных гарантиях приемной семь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961,4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2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92,2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выплату пособия на ребен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640,7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,3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83,45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98,7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,7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0,0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9,9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9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129,99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противопожарных мероприятий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127008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3,2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2700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,2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38,8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,80</w:t>
            </w:r>
          </w:p>
        </w:tc>
      </w:tr>
      <w:tr>
        <w:trPr>
          <w:trHeight w:val="886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8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63,6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1,6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9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,4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4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35,6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5,6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латы за выслугу лет к трудовой пенсии лицам, замещавшим выборные и муниципальные должности муниципальной службы в органах местного самоуправ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67,7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,5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029003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9,2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3,1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,9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2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омощи общественной организации Совет ветеранов по осуществлению ее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2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7,8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2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,8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75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,75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85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85,6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79,5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3,4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,10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налога и транспортного налог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308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,0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3089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0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 375,8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71,07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транспортного обслуживания населения автомобильным транспортом в межмуниципальном сообщени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00053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71,0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053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71,0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746,8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улично-дорожной сети и искусственных сооружений Варненского муниципальн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00018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492,8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0018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92,8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00024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4,0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0024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,0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6,7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 многоквартирных домов на территории Варненского муниципального район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6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00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,7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404,4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водонапорных сет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267,8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91,7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6,06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роектов зон санитарной охран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4,2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,2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СД на ремонт водопровод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3,7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0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,7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газопроводов и газовых сетей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0142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61,0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01420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1,09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,07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0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54,50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4,7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9,7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96,7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96,7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96,73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4,19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4,1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43,9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8,21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7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,27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,2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78,34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78,34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0,93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2,0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,4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4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41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,4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ое казенное учреждение "Управление культуры администрации Варненского муниципального района Челябинской области"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 587,49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009,3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,9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,9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989,46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4,9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4,5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484,89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552,8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2,86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37,58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,4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,11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494,45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7,23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7,2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444,8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записи и трансляции радиопередачи «Земляки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001160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7,7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01160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,78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87,02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,15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,88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8,4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8,42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,70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,72</w:t>
            </w:r>
          </w:p>
        </w:tc>
      </w:tr>
      <w:tr>
        <w:trPr>
          <w:trHeight w:val="443" w:hRule="atLeast"/>
        </w:trPr>
        <w:tc>
          <w:tcPr>
            <w:tcW w:w="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ое казенное учреждение "Центр бюджетного планирования, учета и отчетности" Варненского муниципального района Челяби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,8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,8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МКУ "ЦЕНТР БПУО"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,87</w:t>
            </w:r>
          </w:p>
        </w:tc>
      </w:tr>
      <w:tr>
        <w:trPr>
          <w:trHeight w:val="665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,07</w:t>
            </w:r>
          </w:p>
        </w:tc>
      </w:tr>
      <w:tr>
        <w:trPr>
          <w:trHeight w:val="251" w:hRule="atLeast"/>
        </w:trPr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5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4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21 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от  28 апреля  2021 года № 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</w:t>
      </w:r>
      <w:r>
        <w:rPr>
          <w:lang w:val="en-US"/>
        </w:rPr>
        <w:t>I</w:t>
      </w:r>
      <w:r>
        <w:rPr/>
        <w:t xml:space="preserve"> квартал 2021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1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805"/>
      </w:tblGrid>
      <w:tr>
        <w:trPr>
          <w:trHeight w:val="10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источника финансиров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7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5,5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5,57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2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5,57</w:t>
            </w:r>
          </w:p>
        </w:tc>
      </w:tr>
      <w:tr>
        <w:trPr>
          <w:trHeight w:val="1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2 05 0000 5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49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89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441,3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441,3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441,3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441,3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5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 муниципальных район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2441,3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56,1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56,1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56,10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56,1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5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56,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Pagenumber">
    <w:name w:val="page number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eastAsia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Times New Roman" w:hAnsi="Times New Roman" w:eastAsia="Times New Roman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Южноуральск</dc:creator>
  <dc:description/>
  <dc:language>en-US</dc:language>
  <cp:lastModifiedBy/>
  <cp:lastPrinted>1995-11-21T17:41:00Z</cp:lastPrinted>
  <dcterms:modified xsi:type="dcterms:W3CDTF">2021-05-25T06:09:18Z</dcterms:modified>
  <cp:revision>230</cp:revision>
  <dc:subject/>
  <dc:title>ПОСТАНОВЛЕНИЕ</dc:title>
</cp:coreProperties>
</file>